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2025 года                                                                               № 35/19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добросовестный высокопрофессиональный труд, большой личный вклад в развитие и совершенствование средств связи и в связи с  празднованием профессионального праздника  7 мая Дня работников всех отраслей связи поощрить Благодарственными письмами Совета муниципального района «Шилкинский район» работников Сервисного центра г. Шилка Бурятского филиала ПАО «Ростелеком»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- Курбатову Екатерину Владимировну – инженера группы эксплуатации Сервисного центра г. Шил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- Никанова Максима Ивановича – универсального специалиста связи Сервисного центра г. Шилка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5-04-22T14:53:00Z</cp:lastPrinted>
  <dcterms:modified xsi:type="dcterms:W3CDTF">2025-04-25T02:21:00Z</dcterms:modified>
  <cp:revision>15</cp:revision>
  <dc:subject/>
  <dc:title> </dc:title>
</cp:coreProperties>
</file>